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</w:rPr>
        <w:t>Załącznik nr 8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Gmina Kąkolewnica podaje dane do postępowania na miniPortalu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D postępowania: 5d83b600-60b5-4bfe-bd35-103071d92795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k do postępowania: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  <w:t>https://miniportal.uzp.gov.pl/Postepowania/5d83b600-60b5-4bfe-bd35-103071d92795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6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6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Budowa samorządowego przedszkola w Kąkolewnicy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3:53:00Z</dcterms:created>
  <dc:creator>Krzysztof Nowakowski</dc:creator>
  <dc:description/>
  <cp:keywords/>
  <dc:language>en-US</dc:language>
  <cp:lastModifiedBy>Dariusz Korulczyk</cp:lastModifiedBy>
  <cp:lastPrinted>2021-05-31T08:41:00Z</cp:lastPrinted>
  <dcterms:modified xsi:type="dcterms:W3CDTF">2022-08-25T13:53:00Z</dcterms:modified>
  <cp:revision>8</cp:revision>
  <dc:subject/>
  <dc:title/>
</cp:coreProperties>
</file>